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acher Rubric for Personal Narrative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4500"/>
        <w:gridCol w:w="3528"/>
      </w:tblGrid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organization and ide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re is no discernible lead or the beginning is trite without indicating a problem for the author.  </w:t>
            </w:r>
            <w:r>
              <w:rPr>
                <w:i/>
                <w:sz w:val="20"/>
              </w:rPr>
              <w:t>The lead is interesting or states a problem but is not connected to the rest of the stor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re is an attempt at an interesting lead but the problem is not obviously apparent.  </w:t>
            </w:r>
            <w:r>
              <w:rPr>
                <w:i/>
                <w:sz w:val="20"/>
              </w:rPr>
              <w:t>The piece has a definite beginning but tension is not established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writing has an effective lead, which introduces a problem and establishes tension.  </w:t>
            </w:r>
            <w:r>
              <w:rPr>
                <w:i/>
                <w:sz w:val="20"/>
              </w:rPr>
              <w:t>The problem is established at the very beginning of the stor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ner and Outer Dialogu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voice and conventio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er has not attempted to use inner thoughts of the characters or dialogue between character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writer has used external or internal dialogue but the usage seems forced or unnatural.  </w:t>
            </w:r>
            <w:r>
              <w:rPr>
                <w:i/>
                <w:sz w:val="20"/>
              </w:rPr>
              <w:t>Punctuation is not exact but doesn’t get in the way of understanding the characters thoughts or conversation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writer has used inner or external dialogue in a manner that fits the events of the piece.  </w:t>
            </w:r>
            <w:r>
              <w:rPr>
                <w:i/>
                <w:sz w:val="20"/>
              </w:rPr>
              <w:t>Quotation marks and capitalization are used in writing dialogu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tisfying End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organization and ide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author has not attempted to draw on the events of the story to end the writ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 ending may include trite phrases such as “the end” or “I hope you like my stor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writer has attempted an ending that resolves the tension which was established at the onset of the story but which seems forced and “added on”.  </w:t>
            </w:r>
            <w:r>
              <w:rPr>
                <w:i/>
                <w:sz w:val="20"/>
              </w:rPr>
              <w:t>The ending does not seem like a natural or realistic conclusion to story event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writing has an ending which resolves the tension of which was set in the lead.  </w:t>
            </w:r>
            <w:r>
              <w:rPr>
                <w:i/>
                <w:sz w:val="20"/>
              </w:rPr>
              <w:t>The ending of the story feels like the natural end of the stor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ai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organization and ide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er does not attempt to describe character, setting, or feeling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author attempts to describe character, setting or feelings but chooses mundane or pedestrian word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author uses interesting words or phrases to describe, character, setting or feeling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z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story is a jumble of events that are not clearly organized.  </w:t>
            </w:r>
            <w:r>
              <w:rPr>
                <w:i/>
                <w:sz w:val="20"/>
              </w:rPr>
              <w:t>There is no discernable beginning, middle, or en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ing has a discernable beginning, middle, and ending but transitions may be awkward and the story may not flow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writing has discernable scenes in the narrative.  </w:t>
            </w:r>
            <w:r>
              <w:rPr>
                <w:i/>
                <w:sz w:val="20"/>
              </w:rPr>
              <w:t>Events flow in logical order.  The reader is unconscious of the organization and involved with the stor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ven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ny high frequency words are spelled incorrectly.   </w:t>
            </w:r>
            <w:r>
              <w:rPr>
                <w:i/>
                <w:sz w:val="20"/>
              </w:rPr>
              <w:t xml:space="preserve">Subject and verb tense is not in agreement.  </w:t>
            </w:r>
            <w:r>
              <w:rPr>
                <w:sz w:val="20"/>
              </w:rPr>
              <w:t xml:space="preserve">Writer does not use possessives appropriately.  </w:t>
            </w:r>
            <w:r>
              <w:rPr>
                <w:i/>
                <w:sz w:val="20"/>
              </w:rPr>
              <w:t xml:space="preserve">The writer does not form complete paragraphs or punctuate them appropriately.  </w:t>
            </w:r>
            <w:r>
              <w:rPr>
                <w:sz w:val="20"/>
              </w:rPr>
              <w:t>The writer often does not capitalize proper nouns.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st high frequency words are spelled correctly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Subject and verb tense is in agreement most of the time.  </w:t>
            </w:r>
            <w:r>
              <w:rPr>
                <w:sz w:val="20"/>
              </w:rPr>
              <w:t xml:space="preserve">The writer uses possessive appropriately some of the time.  </w:t>
            </w:r>
            <w:r>
              <w:rPr>
                <w:i/>
                <w:sz w:val="20"/>
              </w:rPr>
              <w:t>The writer forms complete paragraphs and punctuates them appropriately some of the ti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er often does not capitalize proper noun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gh frequency words are spelled correctly (e.g., roots, inflections, prefixes, suffixes).  </w:t>
            </w:r>
            <w:r>
              <w:rPr>
                <w:i/>
                <w:sz w:val="20"/>
              </w:rPr>
              <w:t xml:space="preserve">Subject and verb tense is in agreement.  </w:t>
            </w:r>
            <w:r>
              <w:rPr>
                <w:sz w:val="20"/>
              </w:rPr>
              <w:t>The writer uses possessives appropriately.  The writer capitalizes proper noun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ntence Fluen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writer uses simple sentence structure repetitively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majority of the writer’s sentences are similar in structure and usually simple verses compound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er uses simple and compound sentenc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d Choice/ Conven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er does not use adjectiv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er may overuse adjectives and/or not punctuate correctly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er uses adjectives appropriately and punctuates them correctl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7:46:00Z</dcterms:created>
  <dc:creator>Chuck Hatt</dc:creator>
  <dc:description/>
  <cp:keywords/>
  <dc:language>en-US</dc:language>
  <cp:lastModifiedBy>AAPS</cp:lastModifiedBy>
  <cp:lastPrinted>2007-11-20T15:21:00Z</cp:lastPrinted>
  <dcterms:modified xsi:type="dcterms:W3CDTF">2007-11-20T21:00:00Z</dcterms:modified>
  <cp:revision>6</cp:revision>
  <dc:subject/>
  <dc:title>Teacher Rubric for 3rd Grade Personal Narrative</dc:title>
</cp:coreProperties>
</file>